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XSET.DOC     AUG-05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enix instruction set grouped by function. Thes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Microchip standard rather than the Parallax standar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WF  f,d  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F  f,d  C,DC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WF  f,d  Z              ANDLW  k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WF  f,d  Z              IORLW  k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WF  f,d  Z              XORLW  k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WF  f    -              MOVLW  k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F   f,d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F   f    Z              CLRW   -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F   f,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F   f,d  Z              INCF   f,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FSZ f,d  -              INCFSZ f,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F    f,d  C              RRF    f,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F  f,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F    f,b  -              BSF    f,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FSC  f,b  -              BTFSS  f,b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n    -  (512)     * PAGE   n    PA2:PA0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k    -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T    -    -              RETLW  k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TP   -    PA2: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TI   -  All but TO,PD  * RETIW  -  All but TO,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OVWM  -    -            * MODE   n    -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OVMW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READ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ANK   n    -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RWDT -    TO,P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 -    TO,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S   f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P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=  new instruction not in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=  bit 0..7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=  carry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=  destination: W or f (d=0 for W, d=1 f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 =  digit carry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=  file register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=  8-bit constant (literal)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=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 =  page select status bits (n = 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  =  power-down (sleep-mode) status bit (tru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=  watchdog timer time-out status bit (tru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=  working register (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=  zero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confusion as to what the new instructions added by Sc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. Here are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n - The four literal bits of "n" are loaded into the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fect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0000 0101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: 1 (for both PIC16C5x compatible mode and turb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DE 0Eh       ;After instruction, MODE register contains 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W - Copies the four bits in the MODE register into W. The hi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W 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WM - Copies the four low bits of W into the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AD - Used to read 12-bit instruction memory. The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:W) is copied into MODE:W. In other words: First store the hi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address to be read into the MODE register and the low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address into the W register. After the IREAD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high four bits of the addressed location are i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ight bits are in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EAD instruction has the interesting property that it t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execute regardless of the TURBO_ bit in FUSE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). It takes 4 cycles in turbo mode and 1 cycle in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 - Return from interrupt. The PC, W, STATUS and FS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values they had when the interrupt occurred.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used to hold these values; the subroutin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ot used. Thus subroutines can be called to a depth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ile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W - Same as RETI but adds the contents of W to RTCC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aler. This provides a periodic interrupt that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steps (minus the time it takes to execute the interrup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- Same as RETLW but the W register is not affected. (BEWARE: M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assembles RETURN as RETLW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P - Same as RET but the return address bits 11, 10 &amp; 9 (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page-select bits PA2, PA1 &amp; PA0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us the page-select bits are properly set to the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 - The three literal bits of "n" are loaded into the pag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A2:PA0 in the STATUS register. This normally prepares a GO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cross a page boundary. PA2 is only used in chips with 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emory (SX48BD and SX52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 - The three literal bits of "n" are loaded into the ban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the high three bits) in the FSR register. In PIC16C5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nly one bank is enabled and the three high bits in FSR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(INCFSZ FSR still skips when FSR is initially 0FFh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0E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BANK cause an unusual operation when preceded by a skip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uch as BTFSS and INCFSZ. Both the PAGE or BANK instr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are skipped, and the operation takes 3 cy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 happens to be another PAGE or BANK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kipped along with the next instruction, and the operation t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Any number of PAGE and BANK instructions can be skipp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nterrupts don't interfere with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F - If the CF_ bit in FUSEX is 0 (DEVICE CARRYX), the complemen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(borrowed) from the result. The intent of the CF_ b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ltiprecision adds and subtracts easier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FF:= FF + GG with correct carry out (CF_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,W             ;ad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F     STATUS,CF       ;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+1,W           ;add high byte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F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FF:= FF - GG with correct carry out (CF_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,W             ;subtract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F     STATUS,CF       ;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F   F               ; F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+1,W           ;subtract hi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F   F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ccomplish the same thing (although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, and they're compatible with the PIC16C5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FF:= FF + GG with correct carry out (CF_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,W             ;ad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+1,W           ;get ready to add hi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SC   STATUS,CF       ;skip if there was no carry int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FSZ  G+1,W           ;else add in carry; if result is 0 th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F+1             ; byte doesn't change and CF is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FF:= FF - GG with correct carry out (CF_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,W             ;subtract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+1,W           ;get ready to subtract hi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SS   STATUS,CF       ;skip if there was no borrow from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FSZ  G+1,W           ;else increase amount to subtract by 1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F   F+1             ; 0 then high byte doesn't change, nor does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rry-out is correct in all four of these routin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tended for more byte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16C5x can do a double precision add in five instruction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cation set aside to hold a zero. Unfortunately,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more than two byte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FF:= FF + GG with correct carry out (CF_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F    G,W             ;ad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F     ZERO,W          ;shift in carry forming either 01h or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G+1,W           ;add carry and hi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F   F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WDT and SLEEP only clear the prescaler if i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imer (OPTION bit 3 set). Conversely, writing to RTC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rescaler if it is assigned to the RTCC (OPTION bit 3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PND should be cleared before enabling WKEN interrupts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interrup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 must clear WKPND to ena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 the MIWU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