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alladolid, 1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CIONES DE KEYBSP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SP es un programa de transformaci�n del teclado norteamericano al  e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/latinoamericano de muy bajo consumo de memoria;  soporta teclados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3/84 teclas) y expandidos (102 teclas) tanto de PC/XT como AT y PS/2; s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n los sistemas operativos m�s extendidos (MS-DOS, DR-DOS,...).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aja principal es el ahorro de memoria y una mayor compatibilidad con c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XT de teclado expandido de la que se obtiene empleando el KEYB, al qu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a parte se emula al 99%. Tambi�n se soportan algunos teclados no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ficiales�, lo que no permite el KE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uchas m�quinas, KEYBSP devuelve de nuevo la posibilidad de variar la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idad de trabajo del microprocesador desde el teclado  (normalmente pul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LT y el signo (+) o (-) del teclado num�rico),  as� como la de ent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ETUP de algunos sistemas AT  (pulsando CTRL-SHIFT-ESC, CTRL-ALT-S � l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encia de teclas que indique el fabricante, incluso con el DOS cargado),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es ambas que desactiva el KEYB del MS-DOS (hasta la v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oporta la p�gina de c�digos local (437) y opcionalmente la interna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50); sin embargo, no se puede conmutar directamente entre el teclado espa�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l americano (CTRL-ALT-F2/F1), para ello se precisa un par�m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 indicar expl�citamente el tipo de teclado, al igual que con el 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 KEYB del MS-DOS v5.0, en el caso de que KEYBSP falle el diagn�stico y n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e por expandido (frecuente en PC/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fica proporcional de la ocupaci�n de memoria de los controladore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s operativos m�s extendidos, en bytes (marcados con [�] aquello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hay que a�adir adem�s unos 150-500 bytes de espacio de entorn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.384                   6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           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�        ۲��        ۲��                   </w:t>
      </w:r>
      <w:r>
        <w:rPr/>
        <w:t>4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       ۲��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�        ۲��        ۲��     � </w:t>
      </w:r>
      <w:r>
        <w:rPr/>
        <w:t xml:space="preserve">2.432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       ۲��        ۲��            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�        ۲��        ۲��        ۲��        ۲��     </w:t>
      </w:r>
      <w:r>
        <w:rPr/>
        <w:t>656-1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       ۲��        ۲��        ۲��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۲��        ۲��        ۲��        ۲��        ۲��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 MS-DOS 4.0  MS-DOS 5.0  DR-DOS 3.41  DR-DOS 5.0  KEYBSP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puede instalarse de dos posibles maneras: empleando KEYBS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de el CONFIG.SYS, con el mandato DEVICE) o utilizando KEYBSP.COM (des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) indistin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SP admite m�ltiples par�metros, todos opcionales.  La versi�n SYS ad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 menos. Puede solicitarse ayuda con /?. Par�metros de KEYBS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SP [+|-|*|#] [/p=p�g] [/f=frec] [/b=tama�o] [/us] [/c] [/m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SP suele detectar el tipo de teclado del equipo con bastante fiabil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re todo en AT, aunque si se equivoca puede forzarse el correcto.  Ind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se obliga a que lo tome por expandido (102 teclas, aunque algunos port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-y no tan port�tiles- lo tienen de menos de 90 teclas) y con (-) lo su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 est�ndar (83/84 teclas). Con independencia del diagn�stico que realic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�ticamente KEYBSP, o del solicitado en l�nea de comandos,  tambi�n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r en tiempo de instalaci�n a que de manera interactiva permita eleg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ci�n deseada a trav�s de un men�.  Para ello, mantener pulsada al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SHIFT mientras se ejecuta el programa, lo que es equivalente 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en l�nea de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r�metro (*) es obligatorio indicarlo en teclados expandidos que  po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 s�mbolo (*) en la tecla del �8�  (esto es, un teclado expandido configura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o un teclado est�ndar de 83/84 teclas,  lo que podr�amos denominar teclado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xtos�, son afortunadamente s�lo unos pocos que se saltan la norma de IB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teclados expandidos latinoamericanos hay que colocar la opci�n(#), lo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idos tienen la misma configuraci�n que los espa�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P� indica la p�gina de c�digos a emplear;  por defecto es la 437 pero pue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rse opcionalmente la 850 y ninguna otra m�s (estamos ante un teclado 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�ol/latinoamericano).  Con la 437 s�lo se pueden acentuar algunas letras 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�sculas (�, �, � y �)  pero con la 850 es posible acentuar todas las may�s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, aunque se requiere un sistema operativo adecuadamente configurado, adem�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una targeta  EGA  como m�nimo (si no, saldr�n s�mbolos extra�os al acentu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 may�sculas con la excepci�n de � � � y �). T�ngase en cuenta que el coma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CHCP del DOS no cambia la p�gina para el tecl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F�  es otro par�metro opcional que indica la frecuencia aproximada (Hz)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ido de error que se produce al acentuar incorrectamente o cuando est� lle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 buffer del teclado. Puede variar entre 20 y 20000 (3250 por defecto).  Un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ula el pitido. Las frecuencias altas no pueden obtenerse con exacti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B� define un buffer del teclado mayor de lo habitual, lo que es particul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e �til para aquellos usuarios que a veces tienen que esperar a que el  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ador acabe alguna operaci�n, frecuentemente de E/S, porque al teclear �r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s suena el pitido que indica buffer lleno  (s�lo se admiten  15  pulsaci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 defecto).  El nuevo buffer admitir� (tama�o*8)-1  pulsaciones empleando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lo (tama�o*16) bytes de memoria adicio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/US� coloca el teclado en modo americano, lo que es necesario antes de carg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unos programas extranjeros  (ej., el simulador F19).  No puede emplearse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n �KEYB US� del DOS que no logra poner el teclado en modo americano cua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� instalado KEYBSP.  Este par�metro s�lo est� disponible en KEYBSP.COM y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activa simplemente ejecutando de nuevo KEYBSP sin /US. Tambi�n es �til pa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der emplear KEYBSP en teclados expandidos norteamericanos en equipos que n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itan cargar soporte exterior para los mismos (XT y viejos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/C� en teclados est�ndar y �mixtos� conmuta la colocaci�n de la tecla de la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 la tecla de  (&lt;&gt;).  Ello puede ser necesario en algunos teclados de dise�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olocados en un XT (o viceversa)  ya que a IBM se le ocurri� cambiar la c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ci�n de estas teclas (�?) al lanzar el AT. En alg�n teclado expandido po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permite que la tecla de (&lt;&gt;) genere realmente '&lt;&gt;' (ej. en EURO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yo teclado es pseudo-expandido).  Basta con poner �/C� la primera vez que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gue  KEYBSP  (cada vez que se utiliza /C se conmuta el estado de las tecl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ectadas). Aparecer� adem�s �/c� al lado del tipo de teclado, para indicarl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ejecutar KEYBSP. Nota: no act�a en teclados expandidos latinoamerica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/N�  evita  la impresi�n en pantalla del espectacular mensaje de inicializ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�n habitual, indicando la instalaci�n s�lo con un breve comentario (re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onable adem�s a NUL en la versi�n COM) si no hay errores gr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BSP puede ser ejecutado tras haber sido instalado para cambiar alg�n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metro o simplemente para consultarlos.  Memoria empleada en las distin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ci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lado 102 en algunos AT demasiado antiguos (tipo IBM 6 MHz) 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lado 102 en la mayor�a de los PC/XT ������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lado 83/84 AT y 102 en PS/2 y la mayor�a de los AT �Ŀ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clados PC/XT de 83/84 y muy pocos de 102 �������Ŀ    �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   �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SP.SYS hasta MS-DOS 3.X (y hasta DR-DOS 5.X):    656  672  1072  1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SP.SYS desde MS-DOS 4.X (o DRDOS con HIDEVICE):  672  688  1088  1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SP.COM en cualquier sistema DOS:                 736  752  1152  1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as aclaratoria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EYBSP no incluye un soporte total del teclado sino que se apoya en el ni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  (normalmente,  el BIOS) lo que le permite ganar seguridad y economiz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ia.  KEYBSP no permite ser instalado si detecta la presencia del KEYB 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 3.30 (o superior) o el del DR-DOS, al igual que el KEYB del DR-DOS no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ja instalar si detecta otro programa del DOS controlando el teclado  (KEYB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s del DOS pero simula que lo es).  Sin embargo, los KEYB del MS-DOS (has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v5.0) �se dejan� ejecutar despu�s de KEYBSP,  aunque KEYBSP les enga�a y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deja instalarse ni tomar el control; a veces ni salen mensajes de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i KEYBSP es cargado con DR-DOS en memoria superior con la orden HIDEVICE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SYS y se produce un error o una petici�n de ayuda que  provoca  que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de residente,  el sistema cree -err�neamente- que es debido a que KEYBSP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� preparado para funcionar por encima de los 640K y lo vuelve a cargar o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z pero en memoria convencional, repiti�ndose la ejecuci�n de nuevo y, por 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nto, la ayuda o los mensajes de error. Esto no sucede en MS-DOS v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 opci�n SYS necesita 26 Kb de memoria libre si se utilizan /? o /m;  si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a con HIDEVICE o DEVICEHIGH, aseg�rese de que hay suficiente memoria s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r libre, ya que el sistema lo carga s�lo con que haya 10 Kb disponi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 los teclados expandidos de ordenadores antiguos siguen activas las viej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iones, como volcar la pantalla con SHIFT-tecla (*) del teclado num�r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acter�sticas especiales a�adida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s caracter�sticas ampl�an la operatividad del teclado manteniendo u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compatibilidad del 100% con el est�ndar en todas las aplicacio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lsando CONTROL-ALT (� ALTGr) y ciertas teclas se observar� que salen al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s caracteres extra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ido-102                       est�ndar-83/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7/        �                    tecla 6/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8(        �                    tecla 7&amp;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9)        �                    tecla 8*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0=        �                    tecla 9(      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��        ~                    tecla 0)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la -_        \ &lt;���Ŀ             tecla ��        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</w:t>
      </w:r>
      <w:r>
        <w:rPr/>
        <w:t>tecla -_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 c�modo de obtener ���             tecla =+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ecla ��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 programadores en C recibir�n con agrado la posibilidad de obtener c�m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ente los caracteres '{', '}' y '|' en un teclado no expandido,  as� como 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mbolo '~' en ambos tecla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s posible conmutar la tecla de sumar  (+)  del teclado num�rico para que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z de signos (+) genere comas y viceversa.  Para ello, pulsar indistintam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(.) � CTRL-(.),  siendo el (.) el del teclado num�rico.  Esto es �til pa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ir series de valores num�ricos separados por comas.  Adem�s, hay hoj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c�lculo -en espa�ol- que separan los decimales con comas y no con pun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 </w:t>
      </w:r>
      <w:r>
        <w:rPr/>
        <w:t>KEYBSP v5.0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1 Ciriaco Garc�a de Celis, C/Renedo, n�2, 4�C, 47005 Vallad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po Universitario de Inform�tica (G.U.I.) 1991 - Vallado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a de dominio p�blico y difusi�n gratuita. Puede ser libreme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ado y distribuido siempre que no se cobre nada por el  mismo  sal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 sumo los gastos de env�o y disquette exclusivamente; tampoco pu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regalado junto a otro producto por el que se factura sin el expre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imiento del autor. NO ESTA AUTORIZADA SU DIFUSION SI NO VA 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�ADO DE ESTE FICHERO DE DOCUMENTACION (o su impresi�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 autor no asume responsabilidad alguna ante  el  funcionamiento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 utilidad ni tiene la obligaci�n de revisarla o  mejorarla,  aun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aceptar�n con agrado sugerencias y consultas directas o por corre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